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»   квітня  2021р.                                                                                                 № ___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>Про продовження АТ «Укрпошта» в особі Київської міської дирекції договорів оренди  нежитлових приміщень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и начальника відділу адміністрування орендних та комунальних договорів Київської міської дирекції АТ «Укрпошта» Младенцева С.П. №63/62-2-94 від 16.03.2021 р., №63/62-2-4-7 від 06.04.2021 р., про продовження договорів оренди нежитлового приміщення, загальною площею 40,0 кв.м., яке розташоване за адресою: Київська область, </w:t>
      </w:r>
      <w:r>
        <w:rPr>
          <w:lang w:val="en-US"/>
        </w:rPr>
        <w:t>c</w:t>
      </w:r>
      <w:r>
        <w:rPr/>
        <w:t xml:space="preserve">. Мироцьке, вулиця Центральна, 1; нежитлового приміщення, загальною площею ____ кв.м., яке розташоване за адресою: Київська область, сел. Бабинці, вулиця Травнева, 6; нежитлового приміщення, загальною площею _____ кв.м., яке розташоване за адресою: Київська область, </w:t>
      </w:r>
      <w:r>
        <w:rPr>
          <w:lang w:val="en-US"/>
        </w:rPr>
        <w:t>c</w:t>
      </w:r>
      <w:r>
        <w:rPr/>
        <w:t xml:space="preserve">. Здвижівка, вулиця Центральна, 102, нежитлового приміщення, загальною площею ___ кв.м., яке розташоване за адресою: Київська область, </w:t>
      </w:r>
      <w:r>
        <w:rPr>
          <w:lang w:val="en-US"/>
        </w:rPr>
        <w:t>c</w:t>
      </w:r>
      <w:r>
        <w:rPr/>
        <w:t xml:space="preserve">. Синяк, вулиця Київська, 53, що є комунальною власністю Бучанської міської територіальної громади, враховуючи рішення Бучанської міської ради №___-11-VIIІ від ____.04.2021 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- АТ «Укрпошта» відповідно до Додатку №4 до Порядку передачі в оренду державного та комунального майна, включене до Переліку підприємств, що надають соціально важливі послуги населенню, керуючись пунктом 8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ора оренди Київській міській дирекції АТ «Укрпошт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нежитлового приміщення загальною площею 40,0 м.кв., яке розташоване за адресою: Київська область, с. Мироцьке, вулиця Центральна, 1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нежитлового приміщення, загальною площею ____ кв.м., яке розташоване за адресою: Київська область, сел. Бабинці, вулиця Травнева, 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нежитлового приміщення, загальною площею _____ кв.м., яке розташоване за адресою: Київська область, </w:t>
      </w:r>
      <w:r>
        <w:rPr>
          <w:lang w:val="en-US"/>
        </w:rPr>
        <w:t>c</w:t>
      </w:r>
      <w:r>
        <w:rPr/>
        <w:t>. Здвижівка, вулиця Центральна, 10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нежитлового приміщення, загальною площею ___ кв.м., яке розташоване за адресою: Київська область, </w:t>
      </w:r>
      <w:r>
        <w:rPr>
          <w:lang w:val="en-US"/>
        </w:rPr>
        <w:t>c</w:t>
      </w:r>
      <w:r>
        <w:rPr/>
        <w:t>. Синяк, вулиця Київська, 53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>терміном на 4 (чотири) роки 11 місяців за 1 гривню. Цільове призначення об’єкта оренди, відповідно до заяви - «Для розміщення об’єкту поштового зв’яз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ора оренди нежитлових приміщень комунальної власності Бучанської міської територіальної громади, визначених п. 1 вказаного рішення  терміном на 4 (чотири) роки 11 місяці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ab/>
      <w:tab/>
    </w: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59:00Z</dcterms:created>
  <dc:creator>Екатерина</dc:creator>
  <dc:description/>
  <cp:keywords/>
  <dc:language>en-US</dc:language>
  <cp:lastModifiedBy>Admin</cp:lastModifiedBy>
  <cp:lastPrinted>2021-04-14T14:21:00Z</cp:lastPrinted>
  <dcterms:modified xsi:type="dcterms:W3CDTF">2021-04-14T11:23:00Z</dcterms:modified>
  <cp:revision>10</cp:revision>
  <dc:subject/>
  <dc:title>ПРОЕКТ</dc:title>
</cp:coreProperties>
</file>